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928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spacing w:lineRule="auto" w:line="240" w:before="0" w:after="0"/>
              <w:ind w:firstLine="709"/>
              <w:jc w:val="center"/>
              <w:outlineLvl w:val="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Header"/>
              <w:numPr>
                <w:ilvl w:val="0"/>
                <w:numId w:val="0"/>
              </w:numPr>
              <w:spacing w:lineRule="auto" w:line="240" w:before="0" w:after="0"/>
              <w:ind w:firstLine="709"/>
              <w:jc w:val="center"/>
              <w:outlineLvl w:val="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                                                                                           </w:t>
            </w:r>
          </w:p>
          <w:p>
            <w:pPr>
              <w:pStyle w:val="Header"/>
              <w:numPr>
                <w:ilvl w:val="0"/>
                <w:numId w:val="0"/>
              </w:numPr>
              <w:spacing w:lineRule="auto" w:line="240" w:before="0" w:after="0"/>
              <w:ind w:firstLine="709"/>
              <w:jc w:val="center"/>
              <w:outlineLvl w:val="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а Мурманска                                                                            </w:t>
            </w:r>
          </w:p>
          <w:p>
            <w:pPr>
              <w:pStyle w:val="Header"/>
              <w:numPr>
                <w:ilvl w:val="0"/>
                <w:numId w:val="0"/>
              </w:numPr>
              <w:spacing w:lineRule="auto" w:line="240" w:before="0" w:after="0"/>
              <w:ind w:firstLine="709"/>
              <w:jc w:val="center"/>
              <w:outlineLvl w:val="7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6.10.202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594</w:t>
            </w:r>
          </w:p>
        </w:tc>
      </w:tr>
    </w:tbl>
    <w:p>
      <w:pPr>
        <w:pStyle w:val="Header"/>
        <w:numPr>
          <w:ilvl w:val="0"/>
          <w:numId w:val="0"/>
        </w:numPr>
        <w:spacing w:lineRule="auto" w:line="240" w:before="0" w:after="0"/>
        <w:outlineLvl w:val="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er"/>
        <w:numPr>
          <w:ilvl w:val="0"/>
          <w:numId w:val="0"/>
        </w:numPr>
        <w:spacing w:lineRule="auto" w:line="240" w:before="0" w:after="0"/>
        <w:ind w:firstLine="709"/>
        <w:jc w:val="center"/>
        <w:outlineLvl w:val="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дминистративный регламент предоставления муниципальной услуги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Выдача разрешений на право организации розничного рынка»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едмет регулирования административного регламен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 xml:space="preserve">«Выдача разрешений на право организации розничного рынка» </w:t>
      </w:r>
      <w:r>
        <w:rPr>
          <w:rFonts w:cs="Times New Roman" w:ascii="Times New Roman" w:hAnsi="Times New Roman"/>
          <w:sz w:val="28"/>
          <w:szCs w:val="28"/>
        </w:rPr>
        <w:t xml:space="preserve">(далее – Административный регламент) устанавливает порядок предоставления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 xml:space="preserve">«Выдача разрешений на право организации розничного рынка» </w:t>
      </w:r>
      <w:r>
        <w:rPr>
          <w:rFonts w:cs="Times New Roman" w:ascii="Times New Roman" w:hAnsi="Times New Roman"/>
          <w:sz w:val="28"/>
          <w:szCs w:val="28"/>
        </w:rPr>
        <w:t>(далее – Муниципальная услуга) на территории муниципального образования город Мурманс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писание заявителе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ями на предоставление Муниципальной услуги являются юридические лица, зарегистрированные в установленном законодательством Российской Федерации порядке, которым принадлежит объект или объекты недвижимости, расположенные на территории, в пределах которой предполагается организация розничного рынка (далее – Заявитель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мени Заявителей за предоставлением Муниципальной услуги вправе обратиться представители, имеющи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х имени при взаимодействии с органом, предоставляющим Муниципальную услуг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Требования к порядку информирования о порядк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и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Информация, предоставляемая заинтересованным лицам                                      о Муниципальной услуге, является открытой и общедоступно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требованиями к информированию заинтересованных лиц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оверность и полнота информир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ткость в изложении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обство и доступность получения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еративность предоставления информ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Информирование о порядке и ходе предоставления Муниципальной услуги осуществляют специалисты отдела потребительского рынка комитета по экономическому развитию и туризму администрации города Мурманска (далее – муниципальные служащие Комитета, ответственные за предоставление Муниципальной услуги, и Комитет соответственно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. Сведения о местонахождении, графике работы, справочных телефонах и адресах официальных сайтов, а также электронной почты Комитета размещ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официальном сайте администрации города Мурманс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ети Интернет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citymurmansk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федеральной государственной информационной системе «Федеральный реестр государственных и муниципальных услуг (функций)» (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frgu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suslug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(далее – федеральный реестр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Едином портале государственных и муниципальных услуг (функций) (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gosuslug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(далее - Единый портал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информационных стендах, расположенных в помещениях Комит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4. На Едином портале размещается следующая информац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пособы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оставить по собственной инициатив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атегория Заявителей, которым предоставляется Муниципальная услуг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роки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писание результата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сведения о возмездности (безвозмездности)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исчерпывающий перечень оснований для отказа в приеме заявления и документов, для приостановления или отказа в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формы заявлений (уведомлений, свидетельств), используемые при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5. Информация на Едином портале о порядке и сроках предоставления Муниципальной услуги на основании сведений, содержащихся в федеральном реестре, предоставляется Заявителю бесплат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6. 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, или предоставление им персональных данны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7. Индивидуальное информирование Заявителей о Муниципальной услуге осущест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устной форме лично или по телефон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исьменной форме – по письменным обращениям, поступившим в адрес Комитета посредством почтовых отправлений или электронных средств коммуник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8. При консультировании о порядке предоставления Муниципальной услуги муниципальный служащий Комитета, ответственный за предоставление Муниципальной услуги, обязан проинформировать Заявител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еречне документов, необходимых для предоставления Муниципальной услуги, в том числе о документах, которые Заявитель должен предоставить самостоятельно, и документах, которые Комитет должен получить в рамках межведомственного взаимодействия, если Заявитель не предоставит их по собственной инициатив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сроках принятия решения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основаниях и условиях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основаниях для отказа в приеме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основаниях для отказа в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порядке получения консультаций по вопросам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9. При ответе на телефонные звонки и при устном обращении граждан муниципальный служащий Комитета, ответственный за предоставление Муниципальной услуги, в пределах своей компетенции дает ответ самостоятель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для подготовки ответа требуется продолжительное время либо муниципальный служащий Комитета, ответственный за предоставление Муниципальной услуги, не может в данный момент ответить на вопрос самостоятельно, он обязан выбрать один из вариантов дальнейших действ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едложить Заявителю обратиться за необходимой информацией в письменном вид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гласовать с Заявителем другое время для проведения устного информ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0. Индивидуальное устное информирование осуществляется не более 10 минут. Время ожидания Заявителей при индивидуальном устном информировании (при обращении заинтересованных лиц за информацией лично) не может превышать 1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1. Информирование осуществляется также путем публикации информационных материалов в средствах массовой информ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2. На информационных стендах размещается следующая информац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ое наименование Комитета, его структурного подразделения, предоставляющего Муниципальную услуг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дрес, контактные телефоны, график работы, фамилии, имена, отчества и должности муниципальных служащих Комитета, осуществляющих прием и консультирование Заявит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зцы оформления заявл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оснований для отказа в приеме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чень оснований для отказа в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3. В любое время со дня приема документов Заявитель имеет право на получение сведений о прохождении процедуры по предоставлению Муниципальной услуги по телефону, а также посредством письменного или личного обращения в Комит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услуга </w:t>
      </w:r>
      <w:r>
        <w:rPr>
          <w:rFonts w:cs="Times New Roman" w:ascii="Times New Roman" w:hAnsi="Times New Roman"/>
          <w:bCs/>
          <w:sz w:val="28"/>
          <w:szCs w:val="28"/>
        </w:rPr>
        <w:t>«Выдача разрешений на право организации розничного рынка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Наименование структурного подразделения админист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Мурманска, предоставляющего Муниципальную услугу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 Муниципальная услуга предоставляется непосредственно Комитет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 В процессе предоставления Муниципальной услуги Комитет осуществляет взаимодействие с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равлением Федеральной налоговой службы по Мурманской области в части получения выписки из Единого государственного реестра юридических лиц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лиалом публично-правовой компании «Роскадастр» по Мурманской области в части получения выписки из Единого государственного реестра недвижим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 Результат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1. Результатом предоставления Муниципальной услуги является вручение (направление) уведомления о выдаче разрешения на право организации розничного рынка по форме согласно приложению № 1                              к настоящему Административному регламенту с приложением оформленного разрешения на право организации розничного рынка (далее - Разрешение)                  по форме согласно приложению № 2 к настоящему Административному регламенту, а в случае отказа в выдаче разрешения - вручение (направление) уведомления об отказе в выдаче Разрешения с обоснованием причин такого отказа по форме согласно приложению № 1 к настоящему Административному регламен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2. Сведения о выданных и переоформленных Разрешениях включаются в реестр розничных рынков Мурманской области (далее - Реестр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, содержащаяся в Реестре, является открытой и общедоступн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роки 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. Разрешение выдается на срок, не превышающий пяти лет. В случае если объект или объекты недвижимости, где предполагается организовать рынок, принадлежат Заявителю на праве аренды, то срок действия такого разрешения определяется с учетом срока действия договора аренды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2. Решение о выдаче или об отказе в выдаче Разрешения принимается в срок, не превышающий 30 календарных дней со дня поступления заявления                 с прилагаемыми документам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4.3. Решение о переоформлении, продлении срока действия или                       об отказе в переоформлении, продлении срока действия Разрешения принимается в течение 15 календарных дней со дня поступления заявления                  с прилагаемыми документам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4. Срок выдачи (направления) Заявителю результата предоставления Муниципальной услуги составляет не более трех календарных дней со дня принятия соответствующего реш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5. Дубликат (копия) Разрешения предоставляется Комитетом юридическому лицу, получившему Разрешение, бесплатно в течение                       трех рабочих дней по письменному заявлению о выдаче дубликата (копии) разрешения на право организации розничного рынка на территории города Мурманска по форме согласно приложению № 3 к настоящему Административному регламенту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6. Максимальное время ожидания в очереди при подаче заявления с документами, указанными в пункте 2.5.1 настоящего Административного регламента, при получении результата предоставления Муниципальной услуги, указанного в </w:t>
      </w:r>
      <w:hyperlink w:anchor="P13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разделе 2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при личном обращении Заявителя непосредственно в Комитет не должно превышать 1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7. Срок регистрации заявления и документов для предоставления Муниципальной услуги при личном обращении Заявителя (его представителя) составляет не более одного час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8. Срок направления Заявителю уведомления о приеме заявления о выдаче (переоформлении, продлении срока действия) разрешения на право организации розничного рынка к рассмотрению (либо о необходимости устранения нарушений в оформлении заявления о выдаче (переоформлении, продлении срока действия) и (или) предоставлении отсутствующих документов) по форме согласно приложению № 6 к настоящему Административному регламенту составляет не более одного рабочего дня, следующего за днем поступления документов в Комит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5. Перечень документов, необходимых для предоставления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1. Для получения Муниципальной услуги Заявитель предоставляет               в Комитет заявление по форме согласно приложению № 4 к настоящему Административному регламенту (далее - Заявление), подписанное лицом, представляющим интересы юридического лица в соответствии с учредительными документами этого юридического лица или доверенностью, и удостоверенное печатью юридического лица (при наличии печати), от имени которого подается Заявлени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явлении должны быть указа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лное и (если имеется) сокращенное наименования (в том числе фирменное наименование), организационно-правовая форма юридического лица, место его нахождения, место расположения объекта или объектов недвижимости, расположенных на территории, в пределах которой предполагается организовать розничный рынок, государственный регистрационный номер записи о создании юридического лица и данные документа, подтверждающего факт внесения сведений о юридическом лице в Единый государственный реестр юридических лиц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дентификационный номер налогоплательщика и данные документа о постановке юридического лица на учет в налоговом орган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тип рынка, который предполагается организова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казанному Заявлению прилагаются копии учредительных документов (оригиналы учредительных документов в случае, если верность копий не удостоверена нотариально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нность по предоставлению указанных документов возложена                    на Заявите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2. Для предоставления Муниципальной услуги также необходимы следующие докумен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иска из Единого государственного реестра юридических лиц или ее нотариально удостоверенная коп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тариально удостоверенная копия документа, подтверждающего право на объект или объекты недвижимости, расположенные на территории,                           в пределах которой предполагается организовать рын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представления данных документов Заявителем по собственной инициативе Комитет запрашивает их самостоятельно в рамках межведомственного информационного взаимодейств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116"/>
      <w:bookmarkEnd w:id="0"/>
      <w:r>
        <w:rPr>
          <w:rFonts w:cs="Times New Roman" w:ascii="Times New Roman" w:hAnsi="Times New Roman"/>
          <w:sz w:val="28"/>
          <w:szCs w:val="28"/>
        </w:rPr>
        <w:t>2.5.3. Запрещается требовать от Заявител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    в связи с предоставлением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, указанных в части 6              статьи 7 Федерального закона от 27.07.2010 № 210-ФЗ «Об организации предоставления государственных и муниципальных услуг» (далее – Федеральный закон), которые в соответствии с нормативными правовыми актами Российской Федерации, нормативными правовыми актами Мурманской области, муниципальными правовыми актами находятся в распоряжении Комитета. Заявитель вправе предоставить указанные документы и информацию в Комитет по собственной инициатив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осуществления действий, в том числе согласований, необходимых для получения Муниципальной услуги и связанных с обращением в государственные органы,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 стать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     в предоставлении Муниципальной услуги, за исключением случаев, предусмотренных пунктом 4 части 1 статьи 7 Федерального зако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я на бумажном носителе документов и информации, электронные образы которых ранее были заверены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7.2 части 1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, за исключением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4. Заявитель несет ответственность за достоверность предоставленных им документов и сведений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Перечень оснований для отказа в приеме документов,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иостановления и (или) отказа в предоставлени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. Основанием для отказа в приеме документов является предоставление Заявления и документов неуполномоченным лицом либо лицом, полномочия которого документально не подтверждены в соответствии     с действующим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2. Перечень оснований для отказа в предоставлении Муниципальной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права на объект или объекты недвижимости, расположенные в пределах территории, на которой предполагается организовать рынок                       в соответствии с планом организации розничных рынков на территории Мурманской области (далее - План), которым предусматриваются места расположения предполагаемых рынков и их тип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ответствие места расположения объекта или объектов недвижимости, принадлежащих Заявителю, а также типа рынка, который предполагается организовать, План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ача Заявления о выдаче (переоформлении, продлении срока действия) Разрешения с нарушением требований, установленных пунктом 2.5.1 настоящего Административного регламента и (или) непредоставление документов, обязанность по предоставлению которых возложена на Заявите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документов, прилагаемых к Заявлению, содержащих недостоверные све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аний для отказа в предоставлении Муниципальной услуги является исчерпывающи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3. Непредоставление (несвоевременное предоставление) органом или организацией по межведомственному запросу документов и информации не может являться основанием для отказа в предоставлении Заявителю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4. Основания для приостановления предоставления Муниципальной услуги отсутствую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bookmarkStart w:id="1" w:name="Par132"/>
      <w:bookmarkEnd w:id="1"/>
      <w:r>
        <w:rPr>
          <w:rFonts w:cs="Times New Roman" w:ascii="Times New Roman" w:hAnsi="Times New Roman"/>
          <w:sz w:val="28"/>
          <w:szCs w:val="28"/>
        </w:rPr>
        <w:t>2.7. Размер платы, взимаемой с Заявителя при предоставлени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, и способы ее взима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Par134"/>
      <w:bookmarkStart w:id="3" w:name="Par134"/>
      <w:bookmarkEnd w:id="3"/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на бесплатной основ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4" w:name="Par151"/>
      <w:bookmarkStart w:id="5" w:name="Par150"/>
      <w:bookmarkStart w:id="6" w:name="Par137"/>
      <w:bookmarkEnd w:id="4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2.8. Требования к местам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1. Доступность помещений, в которых предоставляется Муниципальная услуга, помещений для ожидания приема, мест для заполнения Заявления о предоставлении Муниципальной услуги, информационных стендов с образцами их заполнения и перечнем документов, необходимых для предоставления Муниципальной услуги, обеспечивается в соответствии с законодательством Российской Федерации о социальной защите инвалид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2. Помещения, предназначенные для ожидания приема, должны быть оборудованы информационными стендами с размещенной на них информацией о предоставлении Муниципальной услуги, местами для сидения, а также столами (стойками) для возможности заполнения Заявления и оформления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3. Помещения, в которых осуществляется прием граждан по вопросам предоставления Муниципальной услуги, должны быть оборудованы информационной табличкой с указанием фамилии, имени, отчества и должности лица, осуществляющего пр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4. Все помещения для предоставления Муниципальной услуги должны соответствовать санитарно-гигиеническим правилам и нормам, а также требованиям противопожарной безопасности. Рабочее место муниципального служащего Комитета оборудуется телефоном, компьютером и другой оргтехникой, позволяющей своевременно и в полном объеме организовать предоставление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9. Показатели доступности и качества предоставле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hyperlink w:anchor="Par57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казател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ступности и качества предоставления Муниципальной услуги, а также их значения приведены в приложении № 5 к настоящему Административному регламенту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Прочие требования к предоставлению Муниципальной услуги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1. Бланк Заявления, указанного в пункте 2.5.1 настоящего Административного регламента, Заявитель может получить в электронном виде на Едином портале и на странице Комитета на официальном сайте администрации города Мурманска в сети Интерне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2. Ссылки на интернет-порталы размещены на официальном сайте администрации города Мурманска в сети Интернет (www.citymurmansk.ru)                   в разделе «Муниципальные услуги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став, последовательность и сроки выполнения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х процедур, требования к порядку их выполн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бщие полож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ем и регистрация Заявления и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смотрение Заявления с прилагаемыми документ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и направление межведомственных запро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ятие решения по Заявлен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ча (направление) результата предоставления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 Порядок исправления допущенных опечаток, ошибок в выданных               в результате предоставления Муниципальной услуги документах приведен                 в подразделе 3.7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ием и регистрация Заявления и документ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 Основанием для начала выполнения административной процедуры является личное обращение Заявителя (представителя Заявителя) в Комитет                с Заявлением и документами, необходимыми для получения Разрешения,                      в соответствии с разделом 2.5 настоящего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 При поступлении Заявления и прилагаемых к нему документов муниципальный служащий Комитета, ответственный за предоставление Муниципальной услуг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навливает личность Заявителя или его представителя путем проверки документа, удостоверяющего личность, или документов, подтверждающих полномочия представителя Заявите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яет правильность заполнения Заявления и наличия прилагаемых к нему документов, в случае отсутствия заполненного Заявления предлагает Заявителю заполнить Заявление по соответствующей форме или при необходимости оказывает помощь в заполнении Заявления, проверяет точность его заполн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веряет копии представленных Заявителем документов после сверки их с соответствующими оригиналами (кроме нотариально заверенных) штампом «копия верна», наименованием должности, личной подписью, ее расшифровкой и датой заверения, оригиналы возвращает Заявител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ает Заявление с документами на регистрацию муниципальному служащему Комитета, ответственному за делопроизводств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служащий Комитета, ответственный за делопроизводство, регистрирует поступившее Заявление и передает его                       с приложенными документами председателю Комитета либо лицу, исполняющему его обяза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олнения административных действий – 20 мину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 Муниципальный служащий Комитета, ответственный за предоставление Муниципальной услуги, по результатам проверки Заявления              и прилагаемых к нему документов направляет по электронной почте, указанной в Заявлении, в адрес Заявителя уведомление о приеме Заявления                                      к рассмотрению (либо о необходимости устранения нарушений в оформлении Заявления и (или) предоставлении отсутствующих документов) согласно приложению № 6 к настоящему Административному регламенту. В случае отсутствия электронной почты уведомление направляется Заявителю заказным письмом по адресу, указанному в Заявле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олнения административной процедуры - один рабочий день, следующий за днем поступления Заявления и документов в Комите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3. Рассмотрение Заявления с прилагаемыми документам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 Основанием для начала выполнения административной процедуры является поступление председателю Комитета (лицу, исполняющему его обязанности) зарегистрированного Заявления с приложенными документ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2. Председатель Комитета (лицо, исполняющее его обязанности) в течение одного рабочего дня со дня получения Заявления и документов рассматривает их, проставляет соответствующую резолюцию с указанием фамилии муниципального служащего Комитета, ответственного за предоставление Муниципальной услуги, и передает Заявление с приложенными документами муниципальному служащему Комитета, ответственному                        за делопроизвод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 Муниципальный служащий Комитета, ответственный за делопроизводство, в день получения Заявления и документов от председателя Комитета либо лица, исполняющего его обязанности, передает их муниципальному служащему Комитета, ответственному з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4. Муниципальный служащий Комитета, ответственный за предоставление Муниципальной услуги, в течение одного рабочего дня проводит проверку полноты комплекта прилагаемых документов и определяет необходимость получения документов, указанных в пункте 2.5.2 настоящего Административного регламента, в рамках межведомственного взаимодействия. При необходимости направляет запросы в управление Федеральной налоговой службы по Мурманской области и (или) филиал публично-правовой компании «Роскадастр» по Мурма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уплении ответов на запросы муниципальный служащий Комитета, ответственный за предоставление Муниципальной услуги, в течение одного рабочего дня приобщает их к документам, предоставленным Заявител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5. Срок выполнения административной процедуры составляет не более пяти рабочих дней со дня поступления Заявления в Комит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Формирование и направление межведомственных запрос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. Основанием для начала выполнения административной процедуры является необходимость получения документов, указанных в пункте 2.5.2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2. Муниципальный служащий Комитета, ответственный за предоставление Муниципальной услуги, в течение одного рабочего дня со дня поступления Заявления и документов от Заявителя формирует межведомственные запросы в электронном виде, подписывает электронной подписью и направляет их через систему межведомственного информационного взаимодействия в организации, указанные в пункте 2.2.2 настоящего Административного регламента, с указанием цели запроса, данных о хозяйствующем субъекте, в отношении которого делается запрос, перечня запрашиваемых документов или сведений, срока предоставления запрашиваемых документов или сведений.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3. Муниципальный служащий Комитета, ответственный за предоставление Муниципальной услуги, при поступлении ответов на межведомственные запросы через систему межведомственного информационного взаимодействия в течение одного рабочего дня открывает электронный документ, распечатывает и приобщает к документам, предоставленным Заявителем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4. Межведомственное информационное взаимодействие осуществляется в соответствии с требованиями и в сроки, установленные статьями 7.1, 7.2 Федерального закона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Принятие решения по Заявлению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1. Основанием для начала выполнения административной процедуры является окончание проверки Заявления с прилагаемыми документами, а также документов, поступивших в рамках межведомственного информационного взаимодейств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2. При наличии оснований, предусмотренных разделом 2.6 настоящего Административного регламента, Муниципальный служащий Комитета, ответственный за предоставление Муниципальной услуги, готовит проект уведомления об отказе в выдаче Разрешения согласно приложению № 1                         к настоящему Административному регламенту и передает председателю Комитета (лицу, исполняющему его обязанности) для подпис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3. При отсутствии оснований для отказа в предоставлении Муниципальной услуги, предусмотренных разделом 2.6 настоящего Административного регламента, Муниципальный служащий Комитета, ответственный за предоставление Муниципальной услуги, готовит проект постановления администрации города Мурманска о выдаче (продлении срока действия, переоформлении) Разрешения и организует процесс его согласования. Издание постановления осуществляется в соответствии с Регламентом работы администрации города Мурманска с соблюдением сроков, указанных в разделе 2.4 настоящего Административного регламент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Выдача результата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1. Основанием для начала выполнения административной процедуры является подписание постановления администрации города Мурманска о выдаче (продлении срока действия, переоформлении) Разрешения или уведомления об отказе в выдаче Разреш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2. Муниципальный служащий Комитета, ответственный за предоставление Муниципальной услуги, в течение одного рабочего дня с даты подписания постановления администрации города Мурманска о выдаче (продлении срока действия, переоформлении) Разрешения готовит в двух экземплярах проект уведомления о выдаче Разрешения согласно приложению № 1 к настоящему Административному регламенту и передает председателю Комитета (лицу, исполняющему его обязанности) для подпис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подписания уведомления о выдаче Разрешения муниципальный служащий Комитета, ответственный за делопроизводство, в течение одного рабочего дня с даты подписания уведомления о выдаче Разрешения направляет по электронной почте уведомление Заявителю. В случае отсутствия электронной почты уведомление направляется Заявителю заказным письмом по адресу, указанному в Заявл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3. Муниципальный служащий Комитета, ответственный за предоставление Муниципальной услуги, оформляет Разрешение в соответствии с приложением № 2 к настоящему Административному регламенту в двух экземплярах и направляет его на подпись председателю Комитета (лицу, исполняющему его обязанност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4. Председатель Комитета (лицо, исполняющее его обязанности) подписывает Разрешение не позднее одного рабочего дня, следующего за днем передачи для подписания, и передает оформленное Разрешение муниципальному служащему Комитета, ответственному за предоставление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5. В случае если в Заявлении указано о личном получении результата предоставления Муниципальной услуги, выдача Разрешения осуществляется муниципальным служащим Комитета, ответственным за предоставление Муниципальной услуги, Заявителю или его представителю при предъявлении документа, удостоверяющего личность, и документа, подтверждающего полномочия представителя Заяв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неявки Заявителя в Комитет за получением результата предоставления Муниципальной услуги муниципальный служащий Комитета, ответственный за предоставление Муниципальной услуги, в течение одного рабочего дня организует отправку Разрешения или уведомления об отказе                   в выдаче Разрешения посредством заказного почтового отправ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6. При наличии в Заявлении указания о направлении результата предоставления Муниципальной услуги по почте муниципальный служащий Комитета, ответственный за предоставление Муниципальной услуги, организует отправку Разрешения Заявителю заказным почтовым отправлением по адресу, указанному в Заявл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7. Максимальный срок оформления и выдачи Разрешения не должен превышать трех рабочих дней со дня принятия решения о выдаче Разрешения (переоформления Разрешения, продления срока его действ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8. Муниципальный служащий Комитета, ответственный                              за предоставление Муниципальной услуги, формирует личное дело Заявителя. Вторые экземпляры уведомления о выдаче Разрешения и выданного Разрешения подшиваются в сформированное дел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9. В случае принятия решения об отказе в предоставлении Муниципальной услуги муниципальный служащий Комитета, ответственный за делопроизводство, в течение одного рабочего дня с даты подписания уведомления об отказе в выдаче Разрешения председателем Комитета (лицом, исполняющим его обязанности) направляет по электронной почте (если она указана в Заявлении) сканированный образ уведомления Заявителю и оригинал уведомления заказным письмом по адресу, указанному в Заявлен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6.10. Муниципальный служащий Комитета, ответственный за предоставление Муниципальной услуги, формирует личное дело Заявителя. Второй экземпляр направленного уведомления об отказе в выдаче Разрешения подшивается в сформированное дел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7. Исправление допущенных опечаток и ошибок в выданных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предоставления Муниципальной услуги документа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7.1. Основанием для начала выполнения административной процедуры является обращение Заявителя (представителя Заявителя) в Комитет                                                с заявлением об исправлении допущенных опечаток и ошибок в выданных в результате предоставления Муниципальной услуги документах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7.2. Муниципальный служащий Комитета, ответственный за предоставление Муниципальной услуги, в срок, не превышающий трех рабочих дней со дня поступления соответствующего заявления, проводит проверку указанных в заявлении сведений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7.3. Критерием принятия решения по административной процедуре является наличие или отсутствие в документах опечаток и (или) ошибок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7.4. В случае выявления допущенных опечаток и (или) ошибок в выданных в результате предоставления Муниципальной услуги документах муниципальный служащий Комитета, ответственный за предоставление Муниципальной услуги: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яет их замену в срок, не превышающий пяти рабочих дней                  со дня поступления соответствующего заявления, либо готовит уведомление  об отказе в исправлении опечаток и ошибок с указанием причин отказа;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еспечивает направление Заявителю (представителю Заявителя) заказным почтовым отправлением сопроводительного письма и исправленных документов либо уведомления об отказе в исправлении опечаток и ошибок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анной административной процедуры –  пять рабочих дн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822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822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822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822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822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822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822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822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822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822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822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822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822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822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822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822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822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822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822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822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822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822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822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822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822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822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822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822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822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822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822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822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822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822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822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822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822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822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822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822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8222" w:leader="none"/>
        </w:tabs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а местного самоуправления)</w:t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bookmarkStart w:id="7" w:name="Par457"/>
      <w:bookmarkEnd w:id="7"/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ыдаче (об отказе в выдаче) разрешения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аво организации розничного рынка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» ________________ 20___ г.                                                        №  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основании рассмотрения заявления с представленными документам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юридического лица, подавшего заявление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ого по адресу: 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аво организации _______________________________ розничного рынк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</w:rPr>
        <w:t>(тип рынк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решение _______________________________     разрешения на право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(о выдаче либо об отказе в выдаче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розничного рынк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: 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, номер и наименование акта о принятии реш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ие на право организации розничного рынка прилагаетс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 &lt;*&gt;: 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основания для отказ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ое лицо орга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ого самоуправл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   ______________   _____________________ 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(должность)                                (подпись)                               (Ф.И.О.)                                    (да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получено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ое лицо 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юридического лиц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 ______________ _____________________ 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должность)                                 (подпись)                              (Ф.И.О.)                                    (дата)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8222" w:leader="none"/>
        </w:tabs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8222" w:leader="none"/>
        </w:tabs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8222" w:leader="none"/>
        </w:tabs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</w:rPr>
        <w:t>(наименование органа местного самоуправления)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bookmarkStart w:id="8" w:name="Par403"/>
      <w:bookmarkEnd w:id="8"/>
      <w:r>
        <w:rPr>
          <w:rFonts w:cs="Times New Roman" w:ascii="Times New Roman" w:hAnsi="Times New Roman"/>
          <w:sz w:val="28"/>
          <w:szCs w:val="28"/>
        </w:rPr>
        <w:t>Разрешение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аво организации розничного рынка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 20___ г.                                                                 № 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ыдано 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(полное и (в случае, если имеется) сокращенное наименование юрид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юридический адрес, ИНН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рынка ____________________; общая площадь рынка ___________ кв.м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расположения рынка (объекта или объектов недвижимости)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 размещения рынк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действия разрешения с «___» ______________ 20_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«___» ______________ 20___ г. включительно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: 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, номер и наименование акта о принятии решения)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ое лицо орга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ого самоуправл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   _________________   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(должность)                                            (подпись)                                   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ие продлено с «___» ________________ 20_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«___» ________________ 20___ г. включительно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: 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, номер и наименование акта о принятии решения)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ое лицо орга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ого самоуправл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   _________________   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должность)                                       (подпись)                                             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snapToGrid w:val="false"/>
        <w:spacing w:lineRule="atLeast" w:line="200" w:before="0" w:after="0"/>
        <w:ind w:left="11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tLeast" w:line="200" w:before="0" w:after="0"/>
        <w:ind w:left="11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tabs>
          <w:tab w:val="clear" w:pos="708"/>
          <w:tab w:val="left" w:pos="6521" w:leader="none"/>
          <w:tab w:val="left" w:pos="8222" w:leader="none"/>
        </w:tabs>
        <w:spacing w:before="0" w:after="0"/>
        <w:ind w:left="39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8222" w:leader="none"/>
        </w:tabs>
        <w:spacing w:before="0" w:after="0"/>
        <w:ind w:left="39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8222" w:leader="none"/>
        </w:tabs>
        <w:spacing w:before="0" w:after="0"/>
        <w:ind w:left="39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8222" w:leader="none"/>
        </w:tabs>
        <w:spacing w:before="0" w:after="0"/>
        <w:ind w:left="39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8222" w:leader="none"/>
        </w:tabs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ловой штамп Заявителя</w:t>
            </w:r>
          </w:p>
        </w:tc>
        <w:tc>
          <w:tcPr>
            <w:tcW w:w="4928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омитет по экономическому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ю и туризму администрации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а Мурманска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ыдаче дубликата (копии) разрешения на право организаци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ничного рынка на территории города Мурманск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юридического лица: 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лное и (если имеется) сокращенно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наименование (в т.ч. фирменное наименование), организационно-правовая форма юрид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: 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</w:t>
      </w:r>
      <w:r>
        <w:rPr>
          <w:rFonts w:cs="Times New Roman" w:ascii="Times New Roman" w:hAnsi="Times New Roman"/>
        </w:rPr>
        <w:t>(местонахождение юрид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: 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место расположения объекта или объектов недвижимости, где предполагается организовать розничный рынок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лефон _______________, факс ______________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mail 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ГРН 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данные документа, подтверждающего факт внесения сведений о юридическом лице в ЕГРЮЛ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Н _________________, КПП ___________________ , код ОКВЭД 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выдать ________________________ разрешения на право организации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(дубликат, копию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ничного рынка ___________________ от __________ № ________ по адресу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</w:t>
      </w:r>
      <w:r>
        <w:rPr>
          <w:rFonts w:cs="Times New Roman" w:ascii="Times New Roman" w:hAnsi="Times New Roman"/>
        </w:rPr>
        <w:t>(тип рынк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 Мурманск, 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 получения дубликата (копии) запрашиваемого разрешения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80"/>
      </w:tblGrid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4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4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ично на руки</w:t>
            </w:r>
          </w:p>
        </w:tc>
      </w:tr>
      <w:tr>
        <w:trPr>
          <w:trHeight w:val="2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4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4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почте_______________________________________________________</w:t>
            </w:r>
          </w:p>
        </w:tc>
      </w:tr>
    </w:tbl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почтовый адрес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звание, номер и дата документов, прилагаемых к заявлению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_______________________________________        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ководитель юридического лица)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ка о приеме заявления: ______________ _________________ 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(Ф.И.О.)                                (дата)</w:t>
      </w:r>
    </w:p>
    <w:p>
      <w:pPr>
        <w:pStyle w:val="Normal"/>
        <w:snapToGrid w:val="false"/>
        <w:spacing w:lineRule="atLeast" w:line="2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atLeast" w:line="2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tabs>
          <w:tab w:val="clear" w:pos="708"/>
          <w:tab w:val="left" w:pos="6521" w:leader="none"/>
          <w:tab w:val="left" w:pos="8222" w:leader="none"/>
        </w:tabs>
        <w:spacing w:before="0" w:after="0"/>
        <w:ind w:left="39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8222" w:leader="none"/>
        </w:tabs>
        <w:spacing w:before="0" w:after="0"/>
        <w:ind w:left="39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8222" w:leader="none"/>
        </w:tabs>
        <w:spacing w:before="0" w:after="0"/>
        <w:ind w:left="39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8222" w:leader="none"/>
        </w:tabs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Title"/>
        <w:widowControl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ловой штамп Заявителя</w:t>
            </w:r>
          </w:p>
        </w:tc>
        <w:tc>
          <w:tcPr>
            <w:tcW w:w="4928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омитет по экономическому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ю и туризму администрации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а Мурманска</w:t>
            </w:r>
          </w:p>
        </w:tc>
      </w:tr>
    </w:tbl>
    <w:p>
      <w:pPr>
        <w:pStyle w:val="ConsPlusNonformat"/>
        <w:spacing w:lineRule="auto" w:line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ыдаче (переоформлении, продлении срока действия) разрешения на право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розничного рынка на территории города Мурманска</w:t>
      </w:r>
    </w:p>
    <w:p>
      <w:pPr>
        <w:pStyle w:val="ConsPlusNonformat"/>
        <w:spacing w:lineRule="auto" w:line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юридического лица: 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</w:rPr>
        <w:t>(полное и (если имеется) сокращенно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. </w:t>
      </w:r>
      <w:r>
        <w:rPr>
          <w:rFonts w:cs="Times New Roman" w:ascii="Times New Roman" w:hAnsi="Times New Roman"/>
        </w:rPr>
        <w:t>наименование (в т.ч. фирменное наименование), организационно-правовая форма юрид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местонахождение юрид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_______________________________________________________________________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место расположения объекта или объектов недвижимости, где предполагается организовать розничный рынок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лефон _____________________, факс _________________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mail 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ГРН ____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данные документа, подтверждающего факт внесения сведений о юридическом лице в ЕГРЮЛ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Н ____________________, КПП ___________________ ,код ОКВЭД 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розничного рынка, который предполагается организовать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 </w:t>
      </w:r>
      <w:r>
        <w:rPr>
          <w:rFonts w:cs="Times New Roman" w:ascii="Times New Roman" w:hAnsi="Times New Roman"/>
        </w:rPr>
        <w:t>(универсальный, специализированный, сельскохозяйственный, сельскохозяйственный кооперативный)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выдать (переоформить, продлить срок действия) разрешение на право организации розничного рынка ___________________________________________________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указать тип рынк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города Мурманска по адресу: 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срок по (до) ______________________ в соответствии со сроком действия договоров (договора) аренды объекта или объектов недвижимости, где предполагается организовать розничный рынок, предоставленного(ых) для размещения рынка.</w:t>
      </w:r>
    </w:p>
    <w:p>
      <w:pPr>
        <w:pStyle w:val="ConsPlusNonformat"/>
        <w:spacing w:lineRule="auto" w:line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данные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адастровый (условный) номер объекта недвижимости 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лощадь объекта недвижимости 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пособ получения результата предоставления Муниципальной услуги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38"/>
      </w:tblGrid>
      <w:tr>
        <w:trPr>
          <w:trHeight w:val="3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4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4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чно на руки</w:t>
            </w:r>
          </w:p>
        </w:tc>
      </w:tr>
      <w:tr>
        <w:trPr>
          <w:trHeight w:val="1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4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4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почте ________________________________________________________________.</w:t>
            </w:r>
          </w:p>
        </w:tc>
      </w:tr>
    </w:tbl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почтовый адрес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звание, номер и дата документов, прилагаемых к заявлению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ись _____________________________________ 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</w:rPr>
        <w:t>(руководитель юридического лица)                                             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 о приеме заявления: ____________________________ 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           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___ __________  20 ____ г.</w:t>
      </w:r>
    </w:p>
    <w:p>
      <w:pPr>
        <w:pStyle w:val="Normal"/>
        <w:snapToGrid w:val="false"/>
        <w:spacing w:lineRule="atLeast" w:line="2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tLeast" w:line="2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tLeast" w:line="2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Normal"/>
        <w:tabs>
          <w:tab w:val="clear" w:pos="708"/>
          <w:tab w:val="left" w:pos="6521" w:leader="none"/>
          <w:tab w:val="left" w:pos="8222" w:leader="none"/>
        </w:tabs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8222" w:leader="none"/>
        </w:tabs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Title"/>
        <w:widowControl/>
        <w:ind w:left="5103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казатели доступности и качества предоставления</w:t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униципальной услуги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6415"/>
        <w:gridCol w:w="2768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казатели доступности и качес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я муниципальной услуги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е значение показателя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доступности предоставления Муниципальной услуг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заявителей, ожидавших в очереди при подаче документов не более 15 минут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заявителей, удовлетворенных графиком работы Комитет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на стендах в местах предоставления услуг информации о порядке предоставления Муниципальной услуги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заимодействий заявителя с муниципальным служащим Комитета, ответственным за предоставление Муниципальной услуги, при предоставлении Муниципальной услуги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получения Муниципальной услуги в электронной форме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ожность получения информации о ходе предоставления Муниципальной услуги 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получения Муниципальной услуги через многофункциональный центр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качества предоставления Муниципальной услуг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основанных жалоб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сроков предоставления Муниципальной услуги (% случаев предоставления Муниципальной услуги в установленный срок со дня приема документов)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заявителей, удовлетворенных культурой обслуживания при предоставлении Муниципальной услуги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заявителей, удовлетворенных качеством результатов труда муниципальных служащих Комитета при предоставлении Муниципальной услуги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</w:tbl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Normal"/>
        <w:tabs>
          <w:tab w:val="clear" w:pos="708"/>
          <w:tab w:val="left" w:pos="6521" w:leader="none"/>
          <w:tab w:val="left" w:pos="8222" w:leader="none"/>
        </w:tabs>
        <w:spacing w:before="0" w:after="0"/>
        <w:ind w:left="39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8222" w:leader="none"/>
        </w:tabs>
        <w:spacing w:before="0" w:after="0"/>
        <w:ind w:left="39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8222" w:leader="none"/>
        </w:tabs>
        <w:spacing w:before="0" w:after="0"/>
        <w:ind w:left="39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8222" w:leader="none"/>
        </w:tabs>
        <w:spacing w:before="0" w:after="0"/>
        <w:ind w:left="39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8222" w:leader="none"/>
        </w:tabs>
        <w:spacing w:before="0" w:after="0"/>
        <w:ind w:left="39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8222" w:leader="none"/>
        </w:tabs>
        <w:spacing w:before="0" w:after="0"/>
        <w:ind w:left="39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8222" w:leader="none"/>
        </w:tabs>
        <w:spacing w:before="0" w:after="0"/>
        <w:ind w:left="39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8222" w:leader="none"/>
        </w:tabs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6521" w:leader="none"/>
          <w:tab w:val="left" w:pos="8222" w:leader="none"/>
        </w:tabs>
        <w:spacing w:before="0" w:after="0"/>
        <w:ind w:left="39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8222" w:leader="none"/>
        </w:tabs>
        <w:spacing w:before="0" w:after="0"/>
        <w:ind w:left="39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ловой штамп Комитета</w:t>
            </w:r>
          </w:p>
        </w:tc>
        <w:tc>
          <w:tcPr>
            <w:tcW w:w="4928" w:type="dxa"/>
            <w:tcBorders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mai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явителя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еме заявления о выдаче (переоформлении, продлени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а действия) разрешения на право организации розничного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нка к рассмотрению (либо о необходимости устранения нарушений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формлении заявления о выдаче (переоформлении, продлении срок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ействия) и(или) предоставлении отсутствующих документов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ом по экономическому развитию и туризму администрации города Мурманска принято к рассмотрению заявление о выдаче (переоформлении, продлении срока действия) разрешения на право организации розничного рынка на территории города Мурманска по адресу: 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>(место нахождения розничного рынк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иложением на _____ листах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яется при необходимости устранения нарушений в оформлении Заявления о выдаче (переоформлении, продлении срока действия) разрешения на право организации розничного рынка и (или) предоставления отсутствующих документов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тем, что предоставленные документы не отвечают требованиям административного регламента предоставления муниципальной услуги «Выдача разрешений на право организации розничного рынка» (имеются нарушения в оформлении заявления о выдаче (переоформлении, продлении срока действия) разрешения на право организации розничного рынка), просим предоставить отсутствующие документы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 ____________________ 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(подпись)                              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направлено: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(подпись и Ф.И.О. муниципального служащего Комитета, ответственного за делопроизводств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___ __________  20 __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567" w:top="993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410" w:leader="none"/>
      </w:tabs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Calibri" w:cs="Times New Roman"/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rFonts w:ascii="Calibri" w:hAnsi="Calibri" w:cs="Calibri"/>
      <w:b/>
      <w:bCs/>
      <w:sz w:val="24"/>
      <w:szCs w:val="24"/>
      <w:lang w:val="ru-RU" w:bidi="ar-SA"/>
    </w:rPr>
  </w:style>
  <w:style w:type="character" w:styleId="Style11">
    <w:name w:val="Основной текст Знак"/>
    <w:qFormat/>
    <w:rPr>
      <w:rFonts w:ascii="Calibri" w:hAnsi="Calibri" w:cs="Calibri"/>
      <w:b/>
      <w:bCs/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basedOn w:val="Style9"/>
    <w:qFormat/>
    <w:rPr>
      <w:rFonts w:eastAsia="Calibri"/>
      <w:caps/>
      <w:sz w:val="28"/>
      <w:szCs w:val="28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Arial" w:hAnsi="Arial" w:eastAsia="Calibri" w:cs="Arial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eastAsia="Calibri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eastAsia="Calibri"/>
      <w:b/>
      <w:bCs/>
      <w:i/>
      <w:iCs/>
      <w:sz w:val="26"/>
      <w:szCs w:val="26"/>
    </w:rPr>
  </w:style>
  <w:style w:type="character" w:styleId="Style16">
    <w:name w:val="Текст сноски Знак"/>
    <w:basedOn w:val="Style9"/>
    <w:qFormat/>
    <w:rPr>
      <w:rFonts w:ascii="Cambria" w:hAnsi="Cambria" w:eastAsia="Calibri" w:cs="Cambria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basedOn w:val="Style9"/>
    <w:qFormat/>
    <w:rPr/>
  </w:style>
  <w:style w:type="character" w:styleId="Mb10">
    <w:name w:val="mb10"/>
    <w:basedOn w:val="Style9"/>
    <w:qFormat/>
    <w:rPr/>
  </w:style>
  <w:style w:type="character" w:styleId="11">
    <w:name w:val="Название Знак1"/>
    <w:basedOn w:val="Style9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21">
    <w:name w:val="Основной текст2"/>
    <w:qFormat/>
    <w:rPr>
      <w:rFonts w:ascii="Times New Roman" w:hAnsi="Times New Roman" w:cs="Times New Roman"/>
      <w:spacing w:val="0"/>
      <w:sz w:val="27"/>
      <w:szCs w:val="27"/>
      <w:u w:val="single"/>
      <w:shd w:fill="FFFFFF" w:val="clear"/>
      <w:lang w:val="en-US" w:bidi="ar-SA"/>
    </w:rPr>
  </w:style>
  <w:style w:type="character" w:styleId="Style18">
    <w:name w:val="Основной текст с отступом Знак"/>
    <w:basedOn w:val="Style9"/>
    <w:qFormat/>
    <w:rPr>
      <w:rFonts w:eastAsia="Calibri"/>
    </w:rPr>
  </w:style>
  <w:style w:type="character" w:styleId="Style19">
    <w:name w:val="Знак примечания"/>
    <w:basedOn w:val="Style9"/>
    <w:qFormat/>
    <w:rPr>
      <w:sz w:val="16"/>
      <w:szCs w:val="16"/>
    </w:rPr>
  </w:style>
  <w:style w:type="character" w:styleId="Style20">
    <w:name w:val="Текст примечания Знак"/>
    <w:basedOn w:val="Style9"/>
    <w:qFormat/>
    <w:rPr>
      <w:rFonts w:eastAsia="Calibri"/>
    </w:rPr>
  </w:style>
  <w:style w:type="character" w:styleId="Style21">
    <w:name w:val="Тема примечания Знак"/>
    <w:basedOn w:val="Style20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</w:tabs>
      <w:spacing w:lineRule="auto" w:line="240" w:before="0" w:after="0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bCs/>
      <w:color w:val="auto"/>
      <w:kern w:val="2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mbria" w:hAnsi="Cambria" w:eastAsia="Calibri" w:cs="Times New Roman"/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78"/>
      <w:ind w:left="1520" w:hanging="0"/>
      <w:jc w:val="right"/>
    </w:pPr>
    <w:rPr>
      <w:rFonts w:ascii="Arial" w:hAnsi="Arial" w:eastAsia="Times New Roman" w:cs="Arial"/>
      <w:b/>
      <w:color w:val="auto"/>
      <w:sz w:val="12"/>
      <w:szCs w:val="20"/>
      <w:lang w:val="ru-RU" w:bidi="ar-SA" w:eastAsia="zh-CN"/>
    </w:rPr>
  </w:style>
  <w:style w:type="paragraph" w:styleId="14">
    <w:name w:val="нум список 1"/>
    <w:basedOn w:val="Normal"/>
    <w:qFormat/>
    <w:pPr>
      <w:tabs>
        <w:tab w:val="clear" w:pos="708"/>
        <w:tab w:val="left" w:pos="360" w:leader="none"/>
      </w:tabs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31">
    <w:name w:val="Основной текст3"/>
    <w:basedOn w:val="Normal"/>
    <w:qFormat/>
    <w:pPr>
      <w:shd w:fill="FFFFFF" w:val="clear"/>
      <w:spacing w:lineRule="exact" w:line="319" w:before="0" w:after="0"/>
      <w:ind w:hanging="380"/>
      <w:jc w:val="both"/>
    </w:pPr>
    <w:rPr>
      <w:rFonts w:ascii="Times New Roman" w:hAnsi="Times New Roman" w:cs="Times New Roman"/>
      <w:sz w:val="27"/>
      <w:szCs w:val="27"/>
      <w:shd w:fill="FFFFFF" w:val="clear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0"/>
      <w:szCs w:val="20"/>
    </w:rPr>
  </w:style>
  <w:style w:type="paragraph" w:styleId="Style25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 w:before="0" w:after="0"/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tymurmansk.ru/" TargetMode="External"/><Relationship Id="rId3" Type="http://schemas.openxmlformats.org/officeDocument/2006/relationships/hyperlink" Target="consultantplus://offline/ref=463F921207CC6642487FC4D8EEB4D10159F3244B994ACA0A6F33B9AEE10166259A7432499C8D50ECDBBF8E3888EFDD6F7A3EF21C501443CB71y1G" TargetMode="External"/><Relationship Id="rId4" Type="http://schemas.openxmlformats.org/officeDocument/2006/relationships/hyperlink" Target="https://login.consultant.ru/link/?req=doc&amp;base=LAW&amp;n=494996&amp;dst=359&amp;field=134&amp;date=19.08.2025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08:37:00Z</dcterms:created>
  <dc:creator>Karandei</dc:creator>
  <dc:description/>
  <cp:keywords/>
  <dc:language>en-US</dc:language>
  <cp:lastModifiedBy>АстанинаЛА</cp:lastModifiedBy>
  <cp:lastPrinted>2025-09-27T16:54:00Z</cp:lastPrinted>
  <dcterms:modified xsi:type="dcterms:W3CDTF">2025-10-06T11:36:00Z</dcterms:modified>
  <cp:revision>130</cp:revision>
  <dc:subject/>
  <dc:title/>
</cp:coreProperties>
</file>